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Алыча Кубанская коме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3614420" cy="271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рево слаборослое, крона плоско-округлая, редкая. Плод крупный, продолговатый, максимальный диаметр ближе к основанию, асимметричный, шов слабо выражен, равномерен по всей длине. Восковой налет выражен средне. Окраска мякоти желтая. Плотность мякоти средняя, консистенция волокнистая, средняя сочность. Кислотность и сахаристость средние, аромат средний, вкусовые качества высокие.</w:t>
      </w:r>
      <w:r>
        <w:rPr/>
        <w:t xml:space="preserve"> </w:t>
      </w:r>
      <w:r>
        <w:rPr>
          <w:sz w:val="28"/>
          <w:szCs w:val="28"/>
        </w:rPr>
        <w:t>Цветет рано – в середине июля. Зимостойкость высокая, засухоустойчивость средняя. Устойчив к комплексу основных болез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24:00Z</dcterms:created>
  <dc:creator>Пользователь</dc:creator>
  <dc:description/>
  <cp:keywords/>
  <dc:language>en-US</dc:language>
  <cp:lastModifiedBy>Пользователь</cp:lastModifiedBy>
  <dcterms:modified xsi:type="dcterms:W3CDTF">2013-02-12T16:33:00Z</dcterms:modified>
  <cp:revision>1</cp:revision>
  <dc:subject/>
  <dc:title>              Алыча Кубанская комета</dc:title>
</cp:coreProperties>
</file>